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60"/>
        <w:rPr>
          <w:rFonts w:eastAsia="Times New Roman" w:cs="Calibri"/>
          <w:i/>
          <w:i/>
          <w:iCs/>
          <w:color w:val="000000"/>
          <w:sz w:val="32"/>
          <w:szCs w:val="32"/>
          <w:lang w:eastAsia="pl-PL"/>
        </w:rPr>
      </w:pPr>
      <w:r>
        <w:rPr>
          <w:rFonts w:eastAsia="Times New Roman" w:cs="Calibri"/>
          <w:b/>
          <w:bCs/>
          <w:color w:val="000000"/>
          <w:sz w:val="36"/>
          <w:szCs w:val="36"/>
          <w:lang w:eastAsia="pl-PL"/>
        </w:rPr>
        <w:t>FŁ4K 2020: KONCERT OTWARCIA</w:t>
        <w:br/>
      </w:r>
      <w:r>
        <w:rPr>
          <w:rFonts w:eastAsia="Times New Roman" w:cs="Calibri"/>
          <w:i/>
          <w:iCs/>
          <w:color w:val="000000"/>
          <w:sz w:val="28"/>
          <w:szCs w:val="28"/>
          <w:lang w:eastAsia="pl-PL"/>
        </w:rPr>
        <w:t>„Astronomia poety. Baczyński” – Mela Koteluk i Kwadrofonik_3.09 / 20.00</w:t>
      </w:r>
      <w:r>
        <w:rPr>
          <w:rFonts w:eastAsia="Times New Roman" w:cs="Calibri"/>
          <w:i/>
          <w:iCs/>
          <w:color w:val="000000"/>
          <w:sz w:val="32"/>
          <w:szCs w:val="32"/>
          <w:lang w:eastAsia="pl-PL"/>
        </w:rPr>
        <w:br/>
      </w:r>
      <w:r>
        <w:rPr>
          <w:rFonts w:eastAsia="Times New Roman" w:cs="Calibri"/>
          <w:i/>
          <w:iCs/>
          <w:color w:val="000000"/>
          <w:sz w:val="28"/>
          <w:szCs w:val="28"/>
          <w:lang w:eastAsia="pl-PL"/>
        </w:rPr>
        <w:t>„List do Ciebie” – DAGADANA_3.09 / 18.3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odwójne spotkanie z muzyką i poezją na scenie plenerowej Radia Łódź. </w:t>
      </w:r>
    </w:p>
    <w:p>
      <w:pPr>
        <w:pStyle w:val="Normal"/>
        <w:jc w:val="both"/>
        <w:rPr/>
      </w:pPr>
      <w:r>
        <w:rPr/>
        <w:t>Bestsellerowy album „Astronomia poety. Baczyński” z piosenkami na podstawie wierszy Krzysztofa Kamila Baczyńskiego w wykonaniu Meli Koteluk i zespołu Kwadrofonik ukazał się 24 lipca tego roku i od razu trafił na szczyty list sprzedaży. Wybór poezji, kompozycje i koncepcja muzyczna projektu są wspólnym dziełem Meli Koteluk oraz Bartka Wąsika, który jest również autorem aranżacji.</w:t>
      </w:r>
    </w:p>
    <w:p>
      <w:pPr>
        <w:pStyle w:val="Normal"/>
        <w:jc w:val="both"/>
        <w:rPr/>
      </w:pPr>
      <w:r>
        <w:rPr/>
        <w:t>„</w:t>
      </w:r>
      <w:r>
        <w:rPr/>
        <w:t>Od samego początku przyświecała nam intencja, by pokazać Baczyńskiego jako pacyfistę i mistyka, człowieka zakochanego w życiu. Zdołaliśmy odtworzyć czyste i jasne oblicze Krzysztofa oraz zwrócić uwagę na niezwykłą wrażliwość i uniwersalność jego twórczości. Zdaje się, że jego błyskotliwe spostrzeżenia na temat świata i ludzi wynikały bardziej z wybitnego zmysłu obserwacji i intuicji niż z doświadczenia życiowego, które zostało tak wcześnie przerwane” – mówią artyści.</w:t>
      </w:r>
    </w:p>
    <w:p>
      <w:pPr>
        <w:pStyle w:val="Normal"/>
        <w:jc w:val="both"/>
        <w:rPr/>
      </w:pPr>
      <w:r>
        <w:rPr/>
        <w:t>Wydawcą albumu jest Muzeum Powstania Warszawskiego, dystrybutorem: Warner Music Poland.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Mela Koteluk </w:t>
      </w:r>
      <w:r>
        <w:rPr>
          <w:i/>
          <w:iCs/>
        </w:rPr>
        <w:t>– wokalistka, autorka tekstów i kompozytorka. Laureatka Fryderyków w kategoriach „Debiut roku”, „Artystka roku”, „Album roku – pop alternatywny” oraz wielu prestiżowych nagród. Popularność zyskała m.in. za sprawą świetnie przyjętego albumu „Spadochron”, który ukazał się w 2012 r. Drugi album „Migracje”, wydany w 2014 r., ugruntował pozycję wokalistki, osiągając status podwójnej platynowej płyty i powtarzając sukces jej debiutanckiego krążka. Jesienią 2018 r. ukazała się trzecia płyta artystki – „Migawka”, która została wyróżniona Fryderykiem 2019 w kategorii „Album roku – pop alternatywny”. Mela ma na swoim koncie setki koncertów w ramach festiwali i autorskich tras koncertowych. Współpracowała m.in. z Czesławem Mozilem, Hanią Rani, Smolikiem, Danielem Bloomem czy Fiszem.</w:t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</w:rPr>
        <w:t>Kwadrofonik</w:t>
      </w:r>
      <w:r>
        <w:rPr>
          <w:i/>
          <w:iCs/>
        </w:rPr>
        <w:t xml:space="preserve"> – laureat Paszportu „Polityki”; dzięki niekonwencjonalnemu instrumentarium jest jedynym tego typu kwartetem w Polsce i jednym z niewielu na świecie. Zespół tworzą pianiści Emilia Sitarz i Bartek Wąsik oraz perkusiści Magdalena Kordylasińska-Pękala i Piotr Maślanka (od 2020 r.). Kwadrofonik ma na koncie liczne nagrody, w tym Grand Prix Festiwalu Nowa Tradycja, nagrodę Europejskiej Unii Radiowej, zwycięstwo w konkursie Folkowy Fonogram Roku za debiutancki album „Folklove” oraz „Requiem ludowe” z udziałem Adama Struga. Występowali w większości krajów europejskich, w Azji i obu Amerykach, m.in. w słynnym Carnegie Hall czy w Filharmonii Berlińskiej. Grali podczas festiwali folkowych i muzyki współczesnej, a także na scenach filharmonicznych oraz offowych. Współpracowali m.in. z Dorotą Miśkiewicz, Janem Komasą czy Arturem Rojkiem.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„</w:t>
      </w:r>
      <w:r>
        <w:rPr>
          <w:rFonts w:eastAsia="Times New Roman" w:cs="Calibri"/>
          <w:b/>
          <w:bCs/>
          <w:color w:val="000000"/>
          <w:lang w:eastAsia="pl-PL"/>
        </w:rPr>
        <w:t>List do Ciebie" to trzeci studyjny album grupy DAGADANA, łączący charakterystyczne dla zespołu brzmienia z poezją mało znanego w Polsce Janusza Różewicza – brata Tadeusza i Stanisława.</w:t>
      </w:r>
    </w:p>
    <w:p>
      <w:pPr>
        <w:pStyle w:val="Normal"/>
        <w:jc w:val="both"/>
        <w:rPr/>
      </w:pPr>
      <w:r>
        <w:rPr/>
        <w:t>Starannie wybrane teksty przenikają się świetnie z warstwą muzyczną, łączącą, jazz, folk i elektronikę. DAGADANA podkreśla piękno twórczości młodego poety, którego świat nie zdążył poznać i docenić. Muzycy mają nadzieję, że to niecodzienne połączenie pozwoli wierszom Janusza Różewicza trafić do jak najszerszego grona odbiorców. Projekt wspiera również rodzina poety.</w:t>
      </w:r>
    </w:p>
    <w:p>
      <w:pPr>
        <w:pStyle w:val="Normal"/>
        <w:jc w:val="both"/>
        <w:rPr/>
      </w:pPr>
      <w:r>
        <w:rPr/>
        <w:t xml:space="preserve">Do współpracy przy albumie grupa zaprosiła amerykańskiego perkusistę Franka Parkera (współpracował m.in. z Kurtem Ellingiem, Randym Breckerem i Johnem Patituccim), a nad całością produkcji muzycznej czuwał Marcin Pospieszalski (wcześniej współpracował m.in. z zespołami: Armia, Raz Dwa Trzy, Martyna Jakubowicz, Zakopower, Tie Break, Young Power, Soyka Yanina &amp; Kompania oraz z Anną Marią Jopek)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"/>
          <w:b/>
          <w:bCs/>
          <w:i/>
          <w:iCs/>
          <w:color w:val="000000"/>
          <w:lang w:eastAsia="pl-PL"/>
        </w:rPr>
        <w:t xml:space="preserve">DAGADANA </w:t>
      </w:r>
      <w:r>
        <w:rPr>
          <w:rFonts w:eastAsia="Times New Roman" w:cs="Calibri"/>
          <w:i/>
          <w:iCs/>
          <w:color w:val="000000"/>
          <w:lang w:eastAsia="pl-PL"/>
        </w:rPr>
        <w:t>od ponad 12 lat znakomicie łączy elementy kultury ukraińskiej i polskiej za pomocą jazzu, elektroniki czy world music, pozostając jednocześnie ambasadorem słowiańskiej kultury: zarówno polskiej, jak i ukraińskiej. Podczas występów przekracza granice pomiędzy narodami, pomiędzy sceną a publiką, udowadniając, że szczerość w muzyce jest początkiem mistycznej przygody, wymiany dziejącej się między ludźmi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"/>
          <w:i/>
          <w:iCs/>
          <w:color w:val="000000"/>
          <w:lang w:eastAsia="pl-PL"/>
        </w:rPr>
        <w:t>Zespół grał na takich festiwalach jak Glastonbury (UK), Virada Cultural (Brazylia), Shanghai World Music (Chiny), Festiwal Ludów Pustyni (Maroko), Open'er czy Woodstock  (Polska)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"/>
          <w:i/>
          <w:iCs/>
          <w:color w:val="000000"/>
          <w:lang w:eastAsia="pl-PL"/>
        </w:rPr>
        <w:t>Na jesieni ukaże się nowy album DAGADANY z pieśniami życzeniowymi z Ukrainy i Polski.</w:t>
      </w:r>
    </w:p>
    <w:p>
      <w:pPr>
        <w:pStyle w:val="Normal"/>
        <w:spacing w:lineRule="auto" w:line="240" w:before="0" w:after="120"/>
        <w:jc w:val="both"/>
        <w:rPr>
          <w:rFonts w:eastAsia="Times New Roman" w:cs="Calibri"/>
          <w:b/>
          <w:b/>
          <w:bCs/>
          <w:i/>
          <w:i/>
          <w:iCs/>
          <w:color w:val="000000"/>
          <w:lang w:eastAsia="pl-PL"/>
        </w:rPr>
      </w:pPr>
      <w:r>
        <w:rPr>
          <w:rFonts w:eastAsia="Times New Roman" w:cs="Calibri"/>
          <w:b/>
          <w:bCs/>
          <w:i/>
          <w:iCs/>
          <w:color w:val="000000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Bilety:</w:t>
      </w:r>
    </w:p>
    <w:p>
      <w:pPr>
        <w:pStyle w:val="Normal"/>
        <w:spacing w:lineRule="auto" w:line="240" w:before="0" w:after="120"/>
        <w:jc w:val="both"/>
        <w:rPr>
          <w:rFonts w:eastAsia="Times New Roman" w:cs="Calibri"/>
          <w:color w:val="000000"/>
          <w:lang w:eastAsia="pl-PL"/>
        </w:rPr>
      </w:pPr>
      <w:hyperlink r:id="rId2">
        <w:r>
          <w:rPr>
            <w:rStyle w:val="InternetLink"/>
            <w:rFonts w:eastAsia="Times New Roman" w:cs="Calibri"/>
            <w:lang w:eastAsia="pl-PL"/>
          </w:rPr>
          <w:t>https://www.bilety24.pl/koncert/fl4k-koncerty-otwarcia-list-do-ciebie-dagadana-i-astronomia-poety-baczynski-mela-koteluk-i-kwadrofonik--60739</w:t>
        </w:r>
      </w:hyperlink>
      <w:r>
        <w:rPr>
          <w:rFonts w:eastAsia="Times New Roman" w:cs="Calibri"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  <w:bCs/>
        </w:rPr>
        <w:t>Więcej informacji:</w:t>
      </w:r>
    </w:p>
    <w:p>
      <w:pPr>
        <w:pStyle w:val="Normal"/>
        <w:spacing w:lineRule="auto" w:line="240" w:before="0" w:after="120"/>
        <w:rPr/>
      </w:pPr>
      <w:r>
        <w:rPr/>
        <w:t>Katarzyna Bieńkiewicz</w:t>
        <w:br/>
      </w:r>
      <w:hyperlink r:id="rId3">
        <w:r>
          <w:rPr>
            <w:rStyle w:val="InternetLink"/>
          </w:rPr>
          <w:t>k.bienkiewicz@4kultury.pl</w:t>
        </w:r>
      </w:hyperlink>
      <w:r>
        <w:rPr/>
        <w:br/>
        <w:t>+605 301 630</w:t>
      </w:r>
    </w:p>
    <w:sectPr>
      <w:headerReference w:type="default" r:id="rId4"/>
      <w:footerReference w:type="default" r:id="rId5"/>
      <w:type w:val="nextPage"/>
      <w:pgSz w:w="11906" w:h="16838"/>
      <w:pgMar w:left="1134" w:right="1417" w:gutter="0" w:header="0" w:top="4111" w:footer="1552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7675245</wp:posOffset>
          </wp:positionH>
          <wp:positionV relativeFrom="paragraph">
            <wp:posOffset>635</wp:posOffset>
          </wp:positionV>
          <wp:extent cx="7675245" cy="1315720"/>
          <wp:effectExtent l="0" t="0" r="0" b="0"/>
          <wp:wrapNone/>
          <wp:docPr id="2" name="Obraz 1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75245" cy="1315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704850</wp:posOffset>
          </wp:positionH>
          <wp:positionV relativeFrom="paragraph">
            <wp:posOffset>635</wp:posOffset>
          </wp:positionV>
          <wp:extent cx="7519035" cy="2304415"/>
          <wp:effectExtent l="0" t="0" r="0" b="0"/>
          <wp:wrapTopAndBottom/>
          <wp:docPr id="1" name="Obraz 1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19035" cy="2304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St">
    <w:name w:val="st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854186336909499139default">
    <w:name w:val="m_-854186336909499139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">
    <w:name w:val="Tekst treści"/>
    <w:basedOn w:val="Normal"/>
    <w:qFormat/>
    <w:pPr>
      <w:widowControl w:val="false"/>
      <w:shd w:fill="FFFFFF" w:val="clear"/>
      <w:suppressAutoHyphens w:val="true"/>
      <w:spacing w:lineRule="exact" w:line="379" w:before="0" w:after="0"/>
      <w:ind w:hanging="720"/>
    </w:pPr>
    <w:rPr>
      <w:rFonts w:ascii="Arial" w:hAnsi="Arial" w:eastAsia="Arial" w:cs="Arial"/>
      <w:color w:val="00000A"/>
      <w:kern w:val="2"/>
      <w:sz w:val="19"/>
      <w:szCs w:val="19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ilety24.pl/koncert/fl4k-koncerty-otwarcia-list-do-ciebie-dagadana-i-astronomia-poety-baczynski-mela-koteluk-i-kwadrofonik--60739" TargetMode="External"/><Relationship Id="rId3" Type="http://schemas.openxmlformats.org/officeDocument/2006/relationships/hyperlink" Target="mailto:k.bienkiewicz@4kultury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0:45:00Z</dcterms:created>
  <dc:creator>Piotr Okrasa</dc:creator>
  <dc:description/>
  <cp:keywords/>
  <dc:language>en-US</dc:language>
  <cp:lastModifiedBy>Katarzyna Bieńkiewicz</cp:lastModifiedBy>
  <cp:lastPrinted>2019-11-04T14:49:00Z</cp:lastPrinted>
  <dcterms:modified xsi:type="dcterms:W3CDTF">2020-08-20T10:54:00Z</dcterms:modified>
  <cp:revision>3</cp:revision>
  <dc:subject/>
  <dc:title/>
</cp:coreProperties>
</file>